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դատապարտյալների անկողնային պարագա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ԷԱՃԱՊՁԲ-22/6» ծածկագրով գնման ընթացակարգի արդյունքում 2021 թվականի դեկտեմբերի 09-ին կնքված N ՀՀ ԱՆ ՔԿԾ-ԷԱՃԱՊՁԲ-22/6-1 պայմանագրում 2022 թվականի մայիսի 0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` Վաճառող կազմակերպության` «Կոտայքկոշ» ԲԲԸ-ի 29.04.2022թ.-ի (ՔԿԾ մուտք N3890) գրությունը: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N2 hավելվածը` «Վճարման ժամանակացույց»-ը, նոր խմբագրությամբ` համաձայն սույն համաձայնագրի հավելված N1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09</w:t>
      </w:r>
      <w:r>
        <w:rPr>
          <w:rFonts w:cs="Sylfaen" w:ascii="GHEA Grapalat" w:hAnsi="GHEA Grapalat"/>
          <w:sz w:val="20"/>
          <w:lang w:val="pt-BR"/>
        </w:rPr>
        <w:t>.12.2021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ԱՊՁԲ-22/6-1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5-06T08:45:00Z</dcterms:modified>
  <cp:revision>66</cp:revision>
  <dc:subject/>
  <dc:title>Ð²Úî²ð²ðàôÂÚàôÜ ´²ò  ÀÜÂ²ò²Î²ðàì  ÜàôØ   Î²î²ðºÈàô  Ø²êÆÜ</dc:title>
</cp:coreProperties>
</file>